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４－３－２号（第９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２年度製品改良／規格適合・認証取得支援事業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2"/>
        </w:rPr>
        <w:t>中止（廃止）承認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令和３年３月９日付２東中企助第３１１８号をもって交付決定の通知を受けた助成事業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申請テーマ</w:t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製品改良＞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Ａ【製品改良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Ⅰ）製品改良フェーズ</w:t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規格適合・認証取得＞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Ｂ【規格適合・認証取得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Ⅱ）規格適合・認証取得フェーズ</w:t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交付予定額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中止（廃止）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大久保 朋帆</cp:lastModifiedBy>
  <cp:lastPrinted>2012-08-04T14:02:00Z</cp:lastPrinted>
  <dcterms:modified xsi:type="dcterms:W3CDTF">2021-03-12T02:11:00Z</dcterms:modified>
  <cp:revision>45</cp:revision>
  <dc:subject/>
  <dc:title>様式９号　（第13条関係）</dc:title>
</cp:coreProperties>
</file>